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XII_4_Informace z jednání kontrolního výboru_02. 03. 2026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jednání Kontrolního výbor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Kontrolní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Bc. Eva Julín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19. února 2026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/>
        </w:rPr>
        <w:t>Zastupitelstvo města Kyjova bere na vědomí zápis z 15. jednání Kontrolního výboru Zastupitelstva města Kyjov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15. jednání Kontrolního výboru Zastupitelstva města Kyjova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Dle ustanovení § 118 odst. 1 zákona č. 128/2000 Sb., o obcích (obecní zřízení), ve znění pozdějších předpisů, se ze své činnosti odpovídá výbor zastupitelstvu obce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1418" w:leader="none"/>
        </w:tabs>
        <w:spacing w:before="120" w:after="80"/>
        <w:ind w:left="1134" w:hanging="1134"/>
        <w:jc w:val="both"/>
        <w:rPr/>
      </w:pPr>
      <w:r>
        <w:rPr/>
        <w:t>Příloha č. 1</w:t>
        <w:tab/>
        <w:tab/>
        <w:t>Zápis z jednání Kontrolního výboru Zastupitelstva města Kyjova č. 15/202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5:00Z</dcterms:created>
  <dc:creator>so_ar</dc:creator>
  <dc:description/>
  <cp:keywords/>
  <dc:language>en-US</dc:language>
  <cp:lastModifiedBy>Eva Julínková</cp:lastModifiedBy>
  <cp:lastPrinted>2024-05-27T08:34:00Z</cp:lastPrinted>
  <dcterms:modified xsi:type="dcterms:W3CDTF">2026-02-19T06:54:00Z</dcterms:modified>
  <cp:revision>67</cp:revision>
  <dc:subject/>
  <dc:title>RM 77/8 – 16</dc:title>
</cp:coreProperties>
</file>